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098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0318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0128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8698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5952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9105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4925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5937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5881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9451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3840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1625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3126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8335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6639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