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5224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03911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38184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51482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61533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7177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21270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32797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3429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91894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78668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95040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74818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