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792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960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996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496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2400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96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702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313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885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778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466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828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229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739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947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905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569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