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49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84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807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108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29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606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494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552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778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80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757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02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921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799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728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