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748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71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032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297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323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943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456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971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377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742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866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5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155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