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83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567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117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423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8391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09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96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275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5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849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93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21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303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1673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188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107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876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