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0712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06352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11602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12748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08296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92794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65255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43614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87052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82466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85252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6354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16142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06647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25656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