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190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118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5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827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909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2610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442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407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6089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118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564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78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602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