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90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232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895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025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483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787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354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293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19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446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074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007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816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971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292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642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511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