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794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577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144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560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744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703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675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948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330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407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792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9866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428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8092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085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