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70498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79392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39955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85164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14886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46645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4910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52262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44330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65162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69541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96648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37876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