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732973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833259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840039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85001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326417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593395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72736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266341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416741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362227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6826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88091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56585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602587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204602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926683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642124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