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03260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35586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87499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27647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22442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70178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46422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9476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09906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68046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78500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19139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67788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88745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33152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