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296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714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046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151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692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830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6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816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561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58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59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8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49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