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2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056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5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366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40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0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41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186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663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2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9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7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06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9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6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448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44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