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34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1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1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403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01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06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28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65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03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9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68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78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36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489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