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292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53154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39235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9490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82658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27772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06976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12604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06961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4524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02028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33181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69960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