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886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468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709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503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645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385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384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071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411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867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933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026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742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165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951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155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456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