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7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639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07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57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698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25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75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94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72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55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06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0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80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1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15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