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42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84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635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4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91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8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27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311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579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39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72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368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