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208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37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0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46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0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74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34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205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245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9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90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27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0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08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4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477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35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