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2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35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39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1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56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3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97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800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10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87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8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3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161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12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