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770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8811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8945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430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2720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8801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8294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30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2437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5629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750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99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5527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