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898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527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75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14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33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22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32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07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61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864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18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35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754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31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215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987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6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