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363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3149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176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3730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3229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127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4534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2569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774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8578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2018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6280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680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7075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382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