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305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576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320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743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485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481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249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943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277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83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594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546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690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