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6906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6530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56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894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7825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53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1998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886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0801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8419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57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120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442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5260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572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990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9930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