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976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8821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0910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8233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332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491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7999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36586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4952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9524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2525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6456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9695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5568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0725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