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6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52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2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24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17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60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40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593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78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2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2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8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833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