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91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917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39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92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26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71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24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85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8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349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8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37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9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0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