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661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61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990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156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230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542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230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534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587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948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442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255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429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978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384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