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099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288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817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480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793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562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829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42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690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037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320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913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43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