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23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23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61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47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58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09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622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34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58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708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83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7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707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89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154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20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