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350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71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874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999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965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570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138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462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974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28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627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026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435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370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116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