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2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247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463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521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429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95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429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34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587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811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086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637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483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