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59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59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9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307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5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8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06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9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9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0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62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7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345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86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78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34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19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