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8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0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57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67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0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00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2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98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4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56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461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80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9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1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