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70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9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71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7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7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95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00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01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017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15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0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27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1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