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840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95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509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1141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146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060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681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078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740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864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956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5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124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41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150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406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520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