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882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11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451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252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853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02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615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039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840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429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744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253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882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610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938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