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641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400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965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730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271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957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629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871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47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274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313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525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221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