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77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237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59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185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61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12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75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3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59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41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579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15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67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612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100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92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