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51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45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7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185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26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31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06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5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50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86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08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97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103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541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