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32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618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64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74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684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735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23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686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39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77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856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04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42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