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458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647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380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238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30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307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988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882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864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65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41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532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408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882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168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97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448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