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4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91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93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33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29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89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2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339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682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45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72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777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718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16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288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