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0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36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3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93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12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1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07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98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9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0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7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0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04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