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12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42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52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086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39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49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66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27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73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59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0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5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25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37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04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0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