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4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52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06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78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0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170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9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41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8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531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35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32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41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871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44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