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40723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66802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90833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25861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44294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73223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00599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56199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75626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70844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9138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4191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84052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